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4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aska – the great land – A city girl ges whaling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4,5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kontrola domácí přípravy, čtení a překlad předchozích 3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a úkoly na liště – globální oteplování,lov velryb, lovci, lovky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hadni neobvyklá slova – snowmobile, icehole, cut up, Leeds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vní poslech cvičení 4 – k pochopení obsahu, další poslech k upevnění základních informací o rybolovu a o zachování tradičního způsobu život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– příprava na zkouš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práva ze studentského časopisu – žáci samostatně přečtou a přelož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e na poslechové texty, zopakuj slovní zásobu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26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4-25T12:06:00Z</dcterms:modified>
  <cp:revision>3</cp:revision>
  <dc:subject/>
  <dc:title/>
</cp:coreProperties>
</file>